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Amelia Earhart: Life and Disappearance”</w:t>
      </w:r>
    </w:p>
    <w:p>
      <w:pPr>
        <w:pStyle w:val="Normal"/>
        <w:ind w:left="-630" w:hanging="0"/>
        <w:rPr/>
      </w:pPr>
      <w:r>
        <w:rPr>
          <w:b/>
          <w:sz w:val="16"/>
          <w:szCs w:val="16"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spacing w:lineRule="auto" w:line="240"/>
        <w:rPr/>
      </w:pPr>
      <w:r>
        <w:rPr/>
        <w:t xml:space="preserve">In the video “Amelia Earhart: Life and Disappearance”, the narrator mentions people who </w:t>
      </w:r>
      <w:r>
        <w:rPr>
          <w:b/>
        </w:rPr>
        <w:t>qualified [Earhart’s] skill as adequate.</w:t>
      </w:r>
      <w:r>
        <w:rPr/>
        <w:t xml:space="preserve"> (1:04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What meaning is this phrase intended to suggest to the viewer of the video?</w:t>
      </w:r>
    </w:p>
    <w:p>
      <w:pPr>
        <w:pStyle w:val="Normal"/>
        <w:spacing w:lineRule="auto" w:line="240"/>
        <w:rPr>
          <w:sz w:val="16"/>
          <w:szCs w:val="16"/>
        </w:rPr>
      </w:pPr>
      <w:r>
        <w:rPr/>
        <w:t>a.) that Earhart’s skill as a pilot deserved popular admiration</w:t>
        <w:br/>
        <w:t>b.) that Earhart’s skill as a pilot eventually allowed her to receive a license</w:t>
        <w:br/>
        <w:t>c.) that Earhart’s skill as a pilot may sometimes have been overrated</w:t>
        <w:br/>
        <w:t>d.) that Earhart’s skill as a pilot was surprising in a woman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>Which piece of evidence from the video provides a second example of the correct response to Part A?</w:t>
      </w:r>
    </w:p>
    <w:p>
      <w:pPr>
        <w:pStyle w:val="Normal"/>
        <w:spacing w:lineRule="auto" w:line="240"/>
        <w:rPr/>
      </w:pPr>
      <w:r>
        <w:rPr/>
        <w:t>a.) the reference to Earhart earning her pilot’s license (0:56)</w:t>
        <w:br/>
        <w:t>b.) the quick smile on the face of the actress portraying Earhart (1:03)</w:t>
        <w:br/>
        <w:t>c.) the excitement of the crowd gathering to meet Earhart (1:05)</w:t>
        <w:br/>
        <w:t>d.) the statement that Earhart did not actually pilot the plane in the first flight across the Atlantic (1:21)</w:t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Part A </w:t>
      </w:r>
    </w:p>
    <w:p>
      <w:pPr>
        <w:pStyle w:val="Normal"/>
        <w:spacing w:lineRule="auto" w:line="240"/>
        <w:ind w:left="-270" w:hanging="0"/>
        <w:rPr/>
      </w:pPr>
      <w:r>
        <w:rPr/>
        <w:t>Which</w:t>
      </w:r>
      <w:r>
        <w:rPr>
          <w:b/>
        </w:rPr>
        <w:t xml:space="preserve"> two</w:t>
      </w:r>
      <w:r>
        <w:rPr/>
        <w:t xml:space="preserve"> statements </w:t>
      </w:r>
      <w:r>
        <w:rPr>
          <w:b/>
        </w:rPr>
        <w:t>best</w:t>
      </w:r>
      <w:r>
        <w:rPr/>
        <w:t xml:space="preserve"> describe central ideas of the video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Earhart’s childhood experiences shaped her adult life in surprising way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Earhart overcame many obstacles to become a record-breaking pilo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Earhart showed that women could succeed in activities usually reserved for men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Earhart found it difficult to keep her personal life separate from her public lif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Earhart’s accomplishments helped to spread excitement about air travel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Earhart’s disappearance is misunderstood by most of the public.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>Which two segments from the video best support the answers in Part A? Choose one segment for each answer in Part A.</w:t>
      </w:r>
    </w:p>
    <w:p>
      <w:pPr>
        <w:pStyle w:val="Normal"/>
        <w:spacing w:lineRule="auto" w:line="240"/>
        <w:rPr/>
      </w:pPr>
      <w:r>
        <w:rPr/>
        <w:t xml:space="preserve">a.) A teenage Earhart watches an air show while the narrator says. “Earhart first became interested in air </w:t>
        <w:br/>
        <w:t xml:space="preserve">      travel after witnessing a flying exhibition by an ace pilot in her late teens.” (0:19)</w:t>
        <w:br/>
        <w:t xml:space="preserve">b.) Earhart flies in a yellow airplane while the narrator says, “…she took odd jobs to earn the money to </w:t>
        <w:br/>
        <w:t xml:space="preserve">      pay for flying lessons.” (0:31)</w:t>
        <w:br/>
        <w:t xml:space="preserve">c.) An airplane flies high in the sky while the narrator says, “By October of 1922, she was already setting </w:t>
        <w:br/>
        <w:t xml:space="preserve">     records, becoming the first woman to fly to fourteen thousand feet.” (0:49)</w:t>
        <w:br/>
        <w:t xml:space="preserve">d.) Earhart and her flying partners are shown in a parade while the narrator says, “…she and her team </w:t>
        <w:br/>
        <w:t xml:space="preserve">      were greeted with great fanfare upon their return to the United States.” (1:24)</w:t>
        <w:br/>
        <w:t xml:space="preserve">e.) Earhart is helped into a harness by a man in a white suit while the narrator says, “It was also around </w:t>
        <w:br/>
        <w:t xml:space="preserve">      this time that Earhart was proposed to by George P. Putnam, who had helped plan and promote her  </w:t>
        <w:br/>
        <w:t xml:space="preserve">      trans-Atlantic flight.” (1:48)</w:t>
        <w:br/>
        <w:t xml:space="preserve">f.) An airplane takes off while the narrator says, “For years, mystery had surrounded Earhart’s   </w:t>
        <w:br/>
        <w:t xml:space="preserve">     disappearance.” (2:55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Part A </w:t>
      </w:r>
    </w:p>
    <w:p>
      <w:pPr>
        <w:pStyle w:val="Normal"/>
        <w:spacing w:lineRule="auto" w:line="240"/>
        <w:rPr/>
      </w:pPr>
      <w:r>
        <w:rPr/>
        <w:t xml:space="preserve">What is most likely the intended effect of including the segment about Earhart marrying George P. Putnam, based on information presented in the video? (1:41) </w:t>
      </w:r>
    </w:p>
    <w:p>
      <w:pPr>
        <w:pStyle w:val="Normal"/>
        <w:spacing w:lineRule="auto" w:line="240"/>
        <w:rPr/>
      </w:pPr>
      <w:r>
        <w:rPr/>
        <w:t xml:space="preserve">a.) to explain that Earhart’s successful career relied heavily on financial help from others </w:t>
        <w:br/>
        <w:t xml:space="preserve">b.) to show that even though Earhart accomplished amazing things, she was like other people in many </w:t>
        <w:br/>
        <w:t xml:space="preserve">      ways</w:t>
        <w:br/>
        <w:t>c.) to illustrate that Earhart focused much attention in fostering close relationships.</w:t>
        <w:br/>
        <w:t>d.) to highlight how Earhart’s accomplishments influenced others to take on challenges</w:t>
        <w:br/>
      </w:r>
    </w:p>
    <w:p>
      <w:pPr>
        <w:pStyle w:val="Normal"/>
        <w:spacing w:lineRule="auto" w:line="240" w:before="0" w:after="0"/>
        <w:ind w:left="-270" w:hanging="0"/>
        <w:rPr>
          <w:b/>
          <w:b/>
          <w:i/>
          <w:i/>
        </w:rPr>
      </w:pPr>
      <w:r>
        <w:rPr>
          <w:b/>
          <w:i/>
        </w:rPr>
        <w:t>Part B</w:t>
      </w:r>
    </w:p>
    <w:p>
      <w:pPr>
        <w:pStyle w:val="Normal"/>
        <w:spacing w:lineRule="auto" w:line="240" w:before="0" w:after="0"/>
        <w:ind w:left="-27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-270" w:hanging="0"/>
        <w:rPr/>
      </w:pPr>
      <w:r>
        <w:rPr>
          <w:rFonts w:cs="Calibri"/>
        </w:rPr>
        <w:t xml:space="preserve">      </w:t>
      </w:r>
      <w:r>
        <w:rPr/>
        <w:t>Which other segment in the video was included for a similar purpose?</w:t>
      </w:r>
    </w:p>
    <w:p>
      <w:pPr>
        <w:pStyle w:val="Normal"/>
        <w:spacing w:lineRule="auto" w:line="240" w:before="0" w:after="0"/>
        <w:ind w:left="-27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arhart gets into a plane while the narrator says, “To fit in with other female pilots, Earhart chopped off her hair and donned a worn leather jacket…” (0:37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arhart is shown in the cockpit with her flying partners while the narrator says, “Though she did not actually pilot the plane, her trip was successful…” (1:19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arhart is shown riding in a parade while the narrator says, “Earhart’s celebrity grew, and she signed on to write a book, go on speaking tours and endorse various products.” (1:27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arhart waves to the crowd while the narrator says, “It was the next year at the age of 34 that she successfully flew solo non-stop across the Atlantic.” (1:53)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345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37:00Z</dcterms:created>
  <dc:creator>APSB</dc:creator>
  <dc:description/>
  <cp:keywords/>
  <dc:language>en-US</dc:language>
  <cp:lastModifiedBy>Erica Thibodeaux</cp:lastModifiedBy>
  <dcterms:modified xsi:type="dcterms:W3CDTF">2014-09-16T16:26:00Z</dcterms:modified>
  <cp:revision>4</cp:revision>
  <dc:subject/>
  <dc:title/>
</cp:coreProperties>
</file>